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3827"/>
        <w:gridCol w:w="1984"/>
        <w:gridCol w:w="2835"/>
        <w:gridCol w:w="1984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блок «Голосование по почте / VoteByMail» ранее он использовался в сообщении, но не был указа в приме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thds/VoteBy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MEET, XMET DRAFT v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3_Вакалюк_</cp:lastModifiedBy>
  <dcterms:modified xsi:type="dcterms:W3CDTF">2025-02-08T10:5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